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26305</wp:posOffset>
            </wp:positionH>
            <wp:positionV relativeFrom="paragraph">
              <wp:posOffset>-50165</wp:posOffset>
            </wp:positionV>
            <wp:extent cx="88582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MATERIAL – 3 AÑO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GRAFOMOTRICIDAD .   EDITORIAL   ANAYA    Nº 1       </w:t>
      </w:r>
      <w:r>
        <w:rPr>
          <w:rFonts w:cs="Arial" w:ascii="Arial" w:hAnsi="Arial"/>
          <w:b/>
        </w:rPr>
        <w:t xml:space="preserve">ISBN </w:t>
      </w:r>
      <w:r>
        <w:rPr>
          <w:rFonts w:cs="Arial" w:ascii="Arial" w:hAnsi="Arial"/>
        </w:rPr>
        <w:t xml:space="preserve">  978- 84- 667- 6567-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MATEMÁTICAS. EDITORIAL   ALGAIDA   Nº 4                </w:t>
      </w:r>
      <w:r>
        <w:rPr>
          <w:rFonts w:cs="Arial" w:ascii="Arial" w:hAnsi="Arial"/>
          <w:b/>
        </w:rPr>
        <w:t xml:space="preserve"> ISBN   </w:t>
      </w:r>
      <w:r>
        <w:rPr>
          <w:rFonts w:cs="Arial" w:ascii="Arial" w:hAnsi="Arial"/>
        </w:rPr>
        <w:t>978- 84- 9877- 579- 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 PROYECTO: LOS ANIMALES. EDITORIAL   ALGAIDA   </w:t>
      </w:r>
      <w:r>
        <w:rPr>
          <w:rFonts w:cs="Arial" w:ascii="Arial" w:hAnsi="Arial"/>
          <w:b/>
        </w:rPr>
        <w:t xml:space="preserve"> ISBN    </w:t>
      </w:r>
      <w:r>
        <w:rPr>
          <w:rFonts w:cs="Arial" w:ascii="Arial" w:hAnsi="Arial"/>
        </w:rPr>
        <w:t>978- 84- 9877-725-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 RELIGIÓN 3 AÑOS. “SE LLAMA JESÚS” SM            </w:t>
        <w:tab/>
        <w:t xml:space="preserve">      </w:t>
      </w:r>
      <w:r>
        <w:rPr>
          <w:rFonts w:cs="Arial" w:ascii="Arial" w:hAnsi="Arial"/>
          <w:b/>
        </w:rPr>
        <w:t xml:space="preserve">ISBN    </w:t>
      </w:r>
      <w:r>
        <w:rPr>
          <w:rFonts w:cs="Arial" w:ascii="Arial" w:hAnsi="Arial"/>
        </w:rPr>
        <w:t>978-84–675– 9850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- INGLÉS: En septiembre 2012, se indicará la necesidad o no de materiales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 conveniente que los niños no vean el interior de la carpeta del Proyecto de los Animales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ed el nombre en el material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Caja de 12 rotuladores CRAYOLA gruesos, con el nombre puesto en la caja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caja de 12 ceras DACS, con el nombre puesto en la caja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caja de 12 ceras JOVI COLOR, con el nombre puesto en la caja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lápiz STAEDTLER, triangular con el nombre puest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 gomas de borrar con su nombre puest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 pastillas de plastilina grande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paquetes de folios de 100 folios de DIN A4, para la fotocopiadora. 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carpeta de plástico transparente con cierre de corchete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cartulina grande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block de cartulinas tamaño foli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block de papel de seda tamaño foli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block de papel celofán tamaño foli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block de papel charol tamaño foli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1 tijera con retorno, con el nombre puesto (de zurdo, si el niño/a  es zurdo)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 barras de pegamento IMEDIO con el nombre puest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Un pincel del nº 8 con el nombre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Una brocha del nº 1¨   con el nombre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Un punzón con punta metálica y empuñadura de plástico con el nombre puest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Una alfombrilla para picar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2 fotos tamaño carnet  (TRAEDLAS CUANTO ANTES para poder ir organizando el aula y el material)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Babi con su nombre en mayúsculas y con escritura clara. (Con una cinta en el cuello para que lo puedan colgar)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jarra de plástico duro, para beber. (Fácil de colgar en una percha, con una cinta y su nombre en mayúsculas)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oalla pequeña con cinta para colgar y nombre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Un mantelito individual de plástico duro, con el nombre puest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 envase de yogur vacío y limpio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2 cajas de pañuelos de papel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Un paquete de toallitas húmedas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Un cubo y una pala con su nombre en mayúsculas ( si es posible con rotulador permanente).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5€ para la tesorera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IBROS CURSO 2012-2013 (4 AÑOS)</w:t>
      </w:r>
    </w:p>
    <w:p>
      <w:pPr>
        <w:pStyle w:val="Prrafodelist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YECTO “  LOS ANIMALES” ( Editorial Algaida):ISBN: 978-84-9877-725-3</w:t>
      </w:r>
    </w:p>
    <w:p>
      <w:pPr>
        <w:pStyle w:val="Prrafodelist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UCHAS MATES 5 (Editorial  Algaida): ISBN: 978-84-9877-580-8</w:t>
      </w:r>
    </w:p>
    <w:p>
      <w:pPr>
        <w:pStyle w:val="Prrafodelist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UCHAS MATES 6 ( Editorial Algaida): ISBN:978-84-9877-581-5</w:t>
      </w:r>
    </w:p>
    <w:p>
      <w:pPr>
        <w:pStyle w:val="Prrafodelist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TRILANDIA 1 ( Editorial Edelvives) : ISBN: 978-84-263-7139-3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LETRILANDIA 2 ( Editorial Edelvives): ISBN: 978-84- 263-7140-9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rFonts w:cs="Arial"/>
          <w:sz w:val="24"/>
          <w:szCs w:val="24"/>
        </w:rPr>
        <w:t>RELIGIÓN 4 AÑOS. “SE LLAMA JESÚS” (Editorial SM): ISBN 978-84–675–9852–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GLÉS: En septiembre 2012, se indicará la necesidad o no de materiales.</w:t>
      </w:r>
    </w:p>
    <w:p>
      <w:pPr>
        <w:pStyle w:val="Normal"/>
        <w:spacing w:lineRule="auto" w:line="240" w:before="0" w:after="0"/>
        <w:ind w:left="71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TAR QUE LOS NIÑ@S VEAN LOS LIBROS PARA MANTENER EL FACTOR SORPRESA TAN IMPORTANTE EN ESTA ETAP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ISTA MATERIAL 4 AÑOS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paquete de tohallitas grande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goma de borrar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lapicero de rayas amarillas y negras ( staedtler nº 2)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caja de ceras Plastidecor de 12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caja de rotuladores CARIOCA  de dos puntas de 12 colores  con el nombre puesto en cada rotulador y en cada tapa. Marcarlo con rotulador permanente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archivador grande marrón apaisado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pastilla de plastilina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 block de cartulinas de colores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Un cubo y una pala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Jarra con una cinta para colgar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Toalla con cinta para colgar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Mantel individual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Babi con cinta para colgar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bro de Religión Editorial SM 4 años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bro de Inglés (Aún no se sabe, dependerá del profesor que tengan el curso próximo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R TODO CON ROTULADOR PERMANENTE.</w:t>
      </w:r>
    </w:p>
    <w:p>
      <w:pPr>
        <w:pStyle w:val="Prrafodelista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ONAL</w:t>
      </w:r>
      <w:r>
        <w:rPr>
          <w:sz w:val="24"/>
          <w:szCs w:val="24"/>
        </w:rPr>
        <w:t xml:space="preserve">: </w:t>
      </w:r>
    </w:p>
    <w:p>
      <w:pPr>
        <w:pStyle w:val="Prrafodelista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Disfraces</w:t>
      </w:r>
      <w:r>
        <w:rPr>
          <w:sz w:val="24"/>
          <w:szCs w:val="24"/>
        </w:rPr>
        <w:t>, no hay que comprarlos, aprovechad cualquier falda, vestido, zapatos de tacón, pañuelos, sombreros, collares, bolsos… que tengáis por casa y no utilicéis.</w:t>
      </w:r>
    </w:p>
    <w:p>
      <w:pPr>
        <w:pStyle w:val="Prrafodelista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Cuentos</w:t>
      </w:r>
      <w:r>
        <w:rPr>
          <w:sz w:val="24"/>
          <w:szCs w:val="24"/>
        </w:rPr>
        <w:t xml:space="preserve"> en buen uso que vuestro hij@s ya no vean.</w:t>
      </w:r>
    </w:p>
    <w:p>
      <w:pPr>
        <w:pStyle w:val="Prrafodelista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Muñecos, juegos</w:t>
      </w:r>
      <w:r>
        <w:rPr>
          <w:sz w:val="24"/>
          <w:szCs w:val="24"/>
        </w:rPr>
        <w:t xml:space="preserve"> que no tengan sonido, que al igual que los libros ya no utilicen….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LISTA DE MATERIAL 5 AÑOS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peta de Proyecto Los animales, Ed. ANAYA. ISBN: 978-84-9877-725-3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bro de matemáticas: </w:t>
      </w:r>
    </w:p>
    <w:p>
      <w:pPr>
        <w:pStyle w:val="Prrafodelista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aventura de los números 5, Ed. EVEREST. ISBN: 978-84-241-1868-6</w:t>
      </w:r>
    </w:p>
    <w:p>
      <w:pPr>
        <w:pStyle w:val="Prrafodelista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aventura de los números 6, Ed. EVEREST. ISBN: 978-84-241-1863-1</w:t>
      </w:r>
    </w:p>
    <w:p>
      <w:pPr>
        <w:pStyle w:val="Prrafodelista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aventura de los números 7, Ed. EVEREST. ISBN: 978-84-241-1866-2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bro de lectoescritura:</w:t>
      </w:r>
    </w:p>
    <w:p>
      <w:pPr>
        <w:pStyle w:val="Prrafodelista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trilandia 3, Ed. EDELVIVES. ISBN: 978-84-263-7141-6</w:t>
      </w:r>
    </w:p>
    <w:p>
      <w:pPr>
        <w:pStyle w:val="Prrafodelista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trilandia 4, Ed. EDELVIVES. ISBN: 978-84-263-7142-3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ind w:left="144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trilandia 5, Ed. EDELVIVES. ISBN: 978-84-263-7143-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Libro de religión: “SE LLAMA JESÚS” (Editorial SM): ISBN 978-84–675–9854-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INGLÉS: En septiembre 2012, se indicará la necesidad o no de material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caja de rotuladores finos CRAYOLA de 12 colores, con el nombre puesto en cada tapa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caja de ceras finas PLASTIDECOR de 18 colores, con el nombre puesto en cada pintur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2 lápices STAEDLER del nº 2 con el nombre puesto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1 pastilla de plastilina grande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 paquetes de folios de 100 folios DIN A4, para la fotocopiadora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carpeta de plástico transparente con cierre de corchete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tijera con retorno, con el nombre puesto y de zurdos si el niño o la niña es zurdo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 barras medianas de pegamento IMEDIO con el nombre puesto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Block de cartulinas tamaño folio, con el nombre puesto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jarra de plástico duro, para beber. (Fácil de colgar en una percha, con una cinta y su nombre en mayúsculas)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Tolalla, con la cinta para colgar y el nombre puest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abi con su nombre en mayúsculas y con escritura clara. (Con una tira en el cuello para que lo puedan colgar)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mantelito individual de plástico duro, con el nombre puesto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caja de pañuelos de papel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paquete de toallitas húmeda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cubo y una pala con su nombre en mayúsculas (si es posible con rotulador permanente)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cajita para guardar el material hecha con un cartón de leche forrada de blanco y decorada con dibujos hechos por l@s niñ@s, con el nombre puesto y con una cuerda, lana o cinta para colgar.</w:t>
      </w:r>
    </w:p>
    <w:p>
      <w:pPr>
        <w:pStyle w:val="Prrafodelist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acias</w:t>
      </w:r>
    </w:p>
    <w:p>
      <w:pPr>
        <w:pStyle w:val="Prrafodelista"/>
        <w:spacing w:before="0" w:after="200"/>
        <w:ind w:left="36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7:33:00Z</dcterms:created>
  <dc:creator> </dc:creator>
  <dc:description/>
  <cp:keywords/>
  <dc:language>en-US</dc:language>
  <cp:lastModifiedBy> </cp:lastModifiedBy>
  <dcterms:modified xsi:type="dcterms:W3CDTF">2012-07-07T07:47:00Z</dcterms:modified>
  <cp:revision>6</cp:revision>
  <dc:subject/>
  <dc:title/>
</cp:coreProperties>
</file>